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51</w:t>
      </w:r>
    </w:p>
    <w:p>
      <w:pPr>
        <w:pStyle w:val="Normal"/>
        <w:rPr>
          <w:sz w:val="28"/>
          <w:szCs w:val="28"/>
        </w:rPr>
      </w:pPr>
      <w:r>
        <w:rPr>
          <w:sz w:val="28"/>
          <w:szCs w:val="28"/>
        </w:rPr>
      </w:r>
    </w:p>
    <w:p>
      <w:pPr>
        <w:pStyle w:val="Normal"/>
        <w:rPr/>
      </w:pPr>
      <w:r>
        <w:rPr>
          <w:sz w:val="28"/>
          <w:szCs w:val="28"/>
        </w:rPr>
        <w:t>My mom was having shoulder problems and I was going to her house every day to take care of her. She was feeling bad, which was stressing me out, but she wasn’t really telling me how much pain she was in, which made me impatient. Plus we have a language problem. She only speaks Japanese and my Japanese isn’t very good, so it’s hard for me to communicate and understand the details of what kind of pain she was having so we could tell the doctor.  She didn’t want to go to the acupuncturist one day and I thought acupuncture was helping her, so I got a little angry with her. That hurt her so that made me feel pretty ba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2:16:00Z</dcterms:created>
  <dc:creator>Subject Account</dc:creator>
  <dc:description/>
  <cp:keywords/>
  <dc:language>en-US</dc:language>
  <cp:lastModifiedBy>Subject Account</cp:lastModifiedBy>
  <dcterms:modified xsi:type="dcterms:W3CDTF">2005-06-29T22:17:00Z</dcterms:modified>
  <cp:revision>1</cp:revision>
  <dc:subject/>
  <dc:title>Memory 5551</dc:title>
</cp:coreProperties>
</file>